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55498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16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Giddyup Std" w:hAnsi="Giddyup Std" w:eastAsia="Giddyup Std" w:cs="Giddyup Std"/>
                                <w:lang w:bidi="hi-IN"/>
                              </w:rPr>
                              <w:t>fun photo templates and generator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126.05pt;width:437.35pt;height:125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Giddyup Std" w:hAnsi="Giddyup Std" w:eastAsia="Giddyup Std" w:cs="Giddyup Std"/>
                          <w:lang w:bidi="hi-IN"/>
                        </w:rPr>
                        <w:t>fun photo templates and generators!</w:t>
                      </w:r>
                    </w:p>
                  </w:txbxContent>
                </v:textbox>
                <v:path textpathok="t"/>
                <v:textpath on="t" fitshape="t" string="fun photo templates and generators!" style="font-family:&quot;Giddyup Std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ddyup St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51:00Z</dcterms:created>
  <dc:creator>tstusr</dc:creator>
  <dc:description/>
  <dc:language>en-US</dc:language>
  <cp:lastModifiedBy>tstusr</cp:lastModifiedBy>
  <dcterms:modified xsi:type="dcterms:W3CDTF">2011-04-15T15:53:00Z</dcterms:modified>
  <cp:revision>1</cp:revision>
  <dc:subject/>
  <dc:title> </dc:title>
</cp:coreProperties>
</file>